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32"/>
          <w:szCs w:val="32"/>
        </w:rPr>
        <w:t>OPIS     PROJEKTU    ZAGOSPODAROWAN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DZIAŁKI  NR   591/7</w:t>
      </w:r>
    </w:p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</w:t>
      </w:r>
    </w:p>
    <w:p>
      <w:pPr>
        <w:pStyle w:val="Normal"/>
        <w:autoSpaceDE w:val="false"/>
        <w:rPr/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20"/>
        </w:rPr>
        <w:t>1. PODSTAWY OPRACOWANIA :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</w:rPr>
      </w:pPr>
      <w:r>
        <w:rPr>
          <w:sz w:val="20"/>
        </w:rPr>
        <w:t>zlecenie inwestor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</w:rPr>
        <w:t>decyzja o warunkach zabudowy i zagospodarowania terenu  Wójta Gminy  Raciążek</w:t>
      </w:r>
    </w:p>
    <w:p>
      <w:pPr>
        <w:pStyle w:val="Normal"/>
        <w:autoSpaceDE w:val="false"/>
        <w:ind w:left="100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z dnia  30,01 2020r  Nr  IT. 6733.11,2020 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</w:rPr>
      </w:pPr>
      <w:r>
        <w:rPr>
          <w:sz w:val="20"/>
        </w:rPr>
        <w:t>mapa geodezyjna w skali 1 : 500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</w:rPr>
        <w:t>pomiar w terenie i uzgodnienia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8"/>
          <w:szCs w:val="28"/>
        </w:rPr>
        <w:t xml:space="preserve">   </w:t>
      </w:r>
      <w:r>
        <w:rPr>
          <w:sz w:val="20"/>
        </w:rPr>
        <w:t xml:space="preserve">     </w:t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>2. PPRZEDMIOT INWESTYCJI:</w:t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 xml:space="preserve">             </w:t>
      </w:r>
    </w:p>
    <w:p>
      <w:pPr>
        <w:pStyle w:val="Normal"/>
        <w:autoSpaceDE w:val="false"/>
        <w:ind w:left="645" w:hanging="0"/>
        <w:rPr/>
      </w:pPr>
      <w:r>
        <w:rPr>
          <w:sz w:val="20"/>
        </w:rPr>
        <w:t xml:space="preserve">-obiekt – </w:t>
      </w:r>
      <w:r>
        <w:rPr>
          <w:b/>
          <w:bCs/>
          <w:i/>
          <w:iCs/>
          <w:sz w:val="20"/>
        </w:rPr>
        <w:t xml:space="preserve">DOBUDOWA GARAŻU DO ISTNIEJACEGO BUDYNKU NIEMIESZKALNEGO </w:t>
      </w:r>
    </w:p>
    <w:p>
      <w:pPr>
        <w:pStyle w:val="Normal"/>
        <w:autoSpaceDE w:val="false"/>
        <w:ind w:left="64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</w:t>
      </w:r>
      <w:r>
        <w:rPr>
          <w:b/>
          <w:bCs/>
          <w:i/>
          <w:iCs/>
          <w:sz w:val="20"/>
        </w:rPr>
        <w:t>ORAZ ROZBIÓRCE BUDYNKU TECHNICZNEG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- lokalizacja – </w:t>
      </w:r>
      <w:r>
        <w:rPr>
          <w:b/>
          <w:bCs/>
          <w:i/>
          <w:iCs/>
          <w:sz w:val="20"/>
        </w:rPr>
        <w:t xml:space="preserve"> ul .Przedmiejska 1 87-721  RACIĄŻEK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- inwestor –  </w:t>
      </w:r>
      <w:r>
        <w:rPr>
          <w:b/>
          <w:i/>
          <w:sz w:val="20"/>
        </w:rPr>
        <w:t xml:space="preserve"> SAMODZIELNY PUBLICZNY ZAKŁAD LECZNICZO – OPIEKUŃCZY </w:t>
      </w:r>
    </w:p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  <w:r>
        <w:rPr>
          <w:b/>
          <w:i/>
          <w:sz w:val="20"/>
        </w:rPr>
        <w:t>ul .Przedmiejska 1 87-721 RACIĄŻE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3. ISTNIEJACY STAN ZAGOSPODAROWANIA DZIAŁKI :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Działka nr  591/7 położona w Raciążku   przy ulicy Przedmiejskiej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ziałka   zabudowana  budynkiem garażu, ,budynkiem technicznym 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ojazd do działki  poprzez istniejący zjazdy z drogi powiatowej i ulicy Przedmiejskiej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ziałka uzbrojona  -wodociąg gminny , instalacja elektryczn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sz w:val="20"/>
        </w:rPr>
        <w:t xml:space="preserve">      </w:t>
      </w:r>
      <w:r>
        <w:rPr>
          <w:b/>
          <w:sz w:val="20"/>
        </w:rPr>
        <w:t>4. PROJEKTOWANE ZAGOSPODAROWANIE DZIAŁKI ;</w:t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W ramach projektu zagospodarowania terenu działki projektuje się  </w:t>
      </w:r>
      <w:r>
        <w:rPr>
          <w:i/>
          <w:sz w:val="20"/>
        </w:rPr>
        <w:t xml:space="preserve">dobudowę garażu do istniejącego </w:t>
      </w:r>
    </w:p>
    <w:p>
      <w:pPr>
        <w:pStyle w:val="Normal"/>
        <w:autoSpaceDE w:val="false"/>
        <w:rPr>
          <w:sz w:val="20"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>budynku niemieszkalnego oraz rozbiórce budynku technicznego</w:t>
      </w:r>
      <w:r>
        <w:rPr>
          <w:sz w:val="20"/>
        </w:rPr>
        <w:t xml:space="preserve">. </w:t>
      </w:r>
    </w:p>
    <w:p>
      <w:pPr>
        <w:pStyle w:val="Normal"/>
        <w:autoSpaceDE w:val="false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ojektowana budowa nie koliduje z istniejącymi sieciami   wodociągowymi kanalizacyjnymi i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nergetycznymi, Teren działki płaski ,grunt gliny i piaski. Dopuszczalne naprężenie na grunt</w:t>
      </w:r>
    </w:p>
    <w:p>
      <w:pPr>
        <w:pStyle w:val="Normal"/>
        <w:autoSpaceDE w:val="false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o,15 MPa .Poziom wód gruntowych poniżej posadowienia ław fundamentowych.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arunki geotechniczne proste, grunt średnio spoisty , twardoplastyczny 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rojektowana budowa nie narusza interesów osób trzecich, </w:t>
      </w:r>
    </w:p>
    <w:p>
      <w:pPr>
        <w:pStyle w:val="Normal"/>
        <w:autoSpaceDE w:val="false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Budowa realizowana będzie wg. projektu budowlanego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/>
      </w:pPr>
      <w:r>
        <w:rPr>
          <w:sz w:val="20"/>
        </w:rPr>
        <w:t xml:space="preserve">  </w:t>
      </w:r>
      <w:r>
        <w:rPr>
          <w:sz w:val="20"/>
        </w:rPr>
        <w:t>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</w:t>
      </w:r>
      <w:r>
        <w:rPr>
          <w:b/>
          <w:bCs/>
          <w:sz w:val="20"/>
        </w:rPr>
        <w:t>5. DANE LICZBOWE BILANS TERENU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0"/>
        </w:rPr>
        <w:t xml:space="preserve">          </w:t>
      </w:r>
      <w:r>
        <w:rPr>
          <w:sz w:val="20"/>
        </w:rPr>
        <w:t>- powierzchnia działki                                                                      -              5089,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sz w:val="20"/>
        </w:rPr>
        <w:t xml:space="preserve">               </w:t>
      </w:r>
      <w:r>
        <w:rPr>
          <w:sz w:val="20"/>
        </w:rPr>
        <w:t>- drogi , dojścia                                                                                 -                  70 ,00m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sz w:val="20"/>
        </w:rPr>
        <w:t xml:space="preserve">               </w:t>
      </w:r>
      <w:r>
        <w:rPr>
          <w:sz w:val="20"/>
        </w:rPr>
        <w:t>- pow. zabudowy  proj. budynku                                                      -                 121,50m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sz w:val="20"/>
        </w:rPr>
        <w:t xml:space="preserve">               </w:t>
      </w:r>
      <w:r>
        <w:rPr>
          <w:sz w:val="20"/>
        </w:rPr>
        <w:t>- pow. zabudowy ist. budynków                                                       -                 159,00m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- zieleń –                                                                                            -              5738,50 m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</w:t>
      </w:r>
      <w:r>
        <w:rPr>
          <w:sz w:val="20"/>
        </w:rPr>
        <w:t>- wskaźnik pow. biologicznie czynnej 5,4%-7,2% został zachowany - wskaźnik wynos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pow. zabudowy  istniejąca i projektowana 280,5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j. 5,51% zabudowy działki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 xml:space="preserve">        </w:t>
      </w:r>
      <w:r>
        <w:rPr>
          <w:b/>
          <w:bCs/>
          <w:sz w:val="20"/>
        </w:rPr>
        <w:t>6. DANE OGÓLNE BUDYNKU ;</w:t>
      </w:r>
      <w:r>
        <w:rPr>
          <w:sz w:val="20"/>
        </w:rPr>
        <w:t xml:space="preserve"> 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>istniejąca           dobudowa           łącznie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sz w:val="20"/>
        </w:rPr>
        <w:t xml:space="preserve">               </w:t>
      </w:r>
      <w:r>
        <w:rPr>
          <w:sz w:val="20"/>
        </w:rPr>
        <w:t>- powierzchnia zabudowy                -              78,00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121,50m</w:t>
      </w:r>
      <w:r>
        <w:rPr>
          <w:sz w:val="20"/>
          <w:vertAlign w:val="superscript"/>
        </w:rPr>
        <w:t xml:space="preserve">2    </w:t>
      </w:r>
      <w:r>
        <w:rPr>
          <w:sz w:val="20"/>
        </w:rPr>
        <w:t xml:space="preserve">         199,50m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sz w:val="20"/>
        </w:rPr>
        <w:t xml:space="preserve">               </w:t>
      </w:r>
      <w:r>
        <w:rPr>
          <w:sz w:val="20"/>
        </w:rPr>
        <w:t>- powierzchnia użytkowa   .            -               70,00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             105,84m</w:t>
      </w:r>
      <w:r>
        <w:rPr>
          <w:sz w:val="20"/>
          <w:vertAlign w:val="superscript"/>
        </w:rPr>
        <w:t xml:space="preserve">2   </w:t>
      </w:r>
      <w:r>
        <w:rPr>
          <w:sz w:val="20"/>
        </w:rPr>
        <w:t xml:space="preserve">          175,84m 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- kubatura budynku                         -             234,00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 xml:space="preserve">              395,00m</w:t>
      </w:r>
      <w:r>
        <w:rPr>
          <w:sz w:val="20"/>
          <w:vertAlign w:val="superscript"/>
        </w:rPr>
        <w:t xml:space="preserve">2  </w:t>
      </w:r>
      <w:r>
        <w:rPr>
          <w:sz w:val="20"/>
        </w:rPr>
        <w:t xml:space="preserve">           629,00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  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sz w:val="20"/>
        </w:rPr>
        <w:t xml:space="preserve">  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- 2 –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7. LOKALIZACJA I WPŁYW NA ŚRODOWISK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ziałka nr  591/7 położona w  Raciążku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ziałka nie leży na terenach szkód  eksploatacji górniczej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stniejąca inwestycja nie koliduje z urządzeniami podziemnymi i nadziemnymi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Rozwiązania zastosowane w budynkach nie powodują że inwestycja nie ma negatywnego wpływu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na środowisko i otoczenie sąsiednie oraz nie ma negatywnego wpływu na Obszar Chroniony Krajobrazu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iziny Ciechocińskiej wyznaczonego Uchwalą Nr X/252/15 Sejmiku Województwa Kujawsko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morskiego z dnia 24 sierpnia 2015r.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 xml:space="preserve">     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8. OBSZAR ODDZIAŁYWANIA 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 xml:space="preserve">        </w:t>
      </w:r>
    </w:p>
    <w:p>
      <w:pPr>
        <w:pStyle w:val="Normal"/>
        <w:autoSpaceDE w:val="false"/>
        <w:rPr>
          <w:sz w:val="20"/>
        </w:rPr>
      </w:pPr>
      <w:r>
        <w:rPr>
          <w:b/>
          <w:sz w:val="20"/>
        </w:rPr>
        <w:t xml:space="preserve">          </w:t>
      </w:r>
      <w:r>
        <w:rPr>
          <w:sz w:val="20"/>
        </w:rPr>
        <w:t>Przedsięwzięcie w zakresie projektu budowlanego swym oddziaływaniem obejmuje działkę 591/7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Wyznaczenie obszaru oddziaływania przedsięwzięcia dokonano w oparciu o art3 pkt. 20 Prawa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budowlanego /Dz. U. z 2013 r poz.1409 z późniejszymi zmianami/ który stanowi ,że przez obszar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oddziaływania obiektu należy rozumieć teren wyznaczony w  otoczeniu obiektu budowlanego na 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dstawie przepisów odrębnych, wprowadzających związane z  tym obiektem ograniczenia w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agospodarowaniu tego terenu. Do przepisów odrębnych w rozumieniu art.3 pkt.20 Prawa budowlanego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ależy zaliczyć przepisy rozporządzeń wykonawczych ,a zatem przepisy techniczno-budowlane /warunki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techniczne jakim powinny odpowiadać budynki i ich usytuowanie Dz. U. z 2002r Nr.75 poz.690 z późni. </w:t>
      </w:r>
    </w:p>
    <w:p>
      <w:pPr>
        <w:pStyle w:val="Normal"/>
        <w:autoSpaceDE w:val="false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zmianami  /, a także przepisy dotyczące m. innymi prawa wodnego, ochrony środowiska , jak i przepis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awa miejscowego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 xml:space="preserve">      </w:t>
      </w:r>
      <w:r>
        <w:rPr>
          <w:b/>
          <w:sz w:val="20"/>
        </w:rPr>
        <w:t>9. INSTALACJE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sz w:val="20"/>
        </w:rPr>
        <w:t xml:space="preserve">          </w:t>
      </w:r>
      <w:r>
        <w:rPr>
          <w:sz w:val="20"/>
        </w:rPr>
        <w:t>Budynek jest  wyposażony w wewnętrzną instalację elektryczną 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10. POSADOWIENIE 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 xml:space="preserve">       </w:t>
      </w:r>
    </w:p>
    <w:p>
      <w:pPr>
        <w:pStyle w:val="Normal"/>
        <w:autoSpaceDE w:val="false"/>
        <w:rPr>
          <w:sz w:val="20"/>
        </w:rPr>
      </w:pPr>
      <w:r>
        <w:rPr>
          <w:b/>
          <w:sz w:val="20"/>
        </w:rPr>
        <w:t xml:space="preserve">        </w:t>
      </w:r>
      <w:r>
        <w:rPr>
          <w:sz w:val="20"/>
        </w:rPr>
        <w:t xml:space="preserve">Budowę zalicza się do I kategorii geotechnicznej posadowienie w prostych warunkach geologiczno-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nżynierskich. Określenie warunków gruntowych dokonano metodą  jakościową właściwości gruntów.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         </w:t>
      </w:r>
      <w:r>
        <w:rPr>
          <w:sz w:val="20"/>
        </w:rPr>
        <w:t>Wody gruntowe znajdują się poniżej posadowienia ław fundamentowych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yjmuje się maksymalne obciążenie jednostkowe podłoża pod fundamentem nie przekraczające 150k.P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Grunt – piaski gliniaste średnio zagęszczone nadaje się do posadowienia ław fundamentowych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ezpośrednio na podsypce piaskowej gr 10c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ziom posadowienia parteru budynku   86,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 xml:space="preserve">    </w:t>
      </w:r>
      <w:r>
        <w:rPr>
          <w:b/>
          <w:sz w:val="20"/>
        </w:rPr>
        <w:t>11. WARUNKI WYKONANIA ROBÓT.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         </w:t>
      </w:r>
      <w:r>
        <w:rPr>
          <w:sz w:val="20"/>
        </w:rPr>
        <w:t>Roboty budowlane prowadzić pod nadzorem osoby posiadającej stosowne uprawnienia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Wszystkie roboty budowlane należy wykonać zgodnie ze sztuką budowlaną oraz „Warunkami </w:t>
      </w:r>
    </w:p>
    <w:p>
      <w:pPr>
        <w:pStyle w:val="Normal"/>
        <w:autoSpaceDE w:val="false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technicznymi wykonania i odbioru robót budowlano-montażowych’’ wydanych przez  Ministerstwo  </w:t>
      </w:r>
    </w:p>
    <w:p>
      <w:pPr>
        <w:pStyle w:val="Normal"/>
        <w:autoSpaceDE w:val="false"/>
        <w:rPr/>
      </w:pPr>
      <w:r>
        <w:rPr>
          <w:sz w:val="20"/>
        </w:rPr>
        <w:t xml:space="preserve">        </w:t>
      </w:r>
      <w:r>
        <w:rPr>
          <w:sz w:val="20"/>
        </w:rPr>
        <w:t>Gospodarki Przestrzennej i Budownictwa oraz zgodnie z przepisami BHP i P.POŻ. na budowi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o budowy należy użyć materiałów budowlanych posiadających odpowiednie atesty.    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Projektował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40"/>
          <w:szCs w:val="40"/>
        </w:rPr>
        <w:t xml:space="preserve">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58:00Z</dcterms:created>
  <dc:creator>Marcin Ziemecki</dc:creator>
  <dc:description/>
  <cp:keywords/>
  <dc:language>en-US</dc:language>
  <cp:lastModifiedBy>Marian</cp:lastModifiedBy>
  <cp:lastPrinted>2018-07-08T19:11:00Z</cp:lastPrinted>
  <dcterms:modified xsi:type="dcterms:W3CDTF">2020-02-27T18:33:00Z</dcterms:modified>
  <cp:revision>8</cp:revision>
  <dc:subject/>
  <dc:title>KARTA      TYTUŁOWA</dc:title>
</cp:coreProperties>
</file>